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06.12.2022   № 1134</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алинина, 210Г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7005:12</w:t>
      </w:r>
      <w:r>
        <w:rPr>
          <w:color w:val="000000"/>
          <w:sz w:val="28"/>
          <w:szCs w:val="28"/>
        </w:rPr>
        <w:t xml:space="preserve">, </w:t>
      </w:r>
      <w:r>
        <w:rPr>
          <w:sz w:val="28"/>
          <w:szCs w:val="28"/>
        </w:rPr>
        <w:t>площадью 30237 кв. м, по ул. Калинина, 210Г г. Майкопа, принадлежит на праве общей долевой собственности Обществу с ограниченной ответственностью «СтройТелеком-Юг» и гражданке Черепановой  Татьяне Виталь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0 ноября 2022 г. №КУВИ-001/2022-212379475.</w:t>
      </w:r>
    </w:p>
    <w:p>
      <w:pPr>
        <w:pStyle w:val="Style14"/>
        <w:ind w:firstLine="709"/>
        <w:jc w:val="both"/>
        <w:rPr/>
      </w:pPr>
      <w:r>
        <w:rPr>
          <w:bCs/>
          <w:sz w:val="28"/>
          <w:szCs w:val="28"/>
        </w:rPr>
        <w:t xml:space="preserve">Гражданка Черепанова Т.В.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складов по ул. Калинина, 210Г г. Майкопа по границе земельного участка по ул. Калинина, 210М/4 г. Майкопа и на расстоянии 2,5 м от проезда с ул. Калинина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7005:12 по ул. Калинина, 210Г г. Майкопа находится в зоне предприятий, производств и объектов V класса опасности СЗЗ-50 м (П-5).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алинина, 210Г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Черепановой Т.В. разрешение </w:t>
      </w:r>
      <w:r>
        <w:rPr>
          <w:szCs w:val="28"/>
        </w:rPr>
        <w:t xml:space="preserve">на отклонение от предельных параметров разрешенного строительства объекта капитального строительства по ул. Калинина, 210Г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Черепановой Татьяне Виталье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складов по                 ул. Калинина, 210Г г. Майкопа по границе земельного участка по                     ул. Калинина, 210М/4 г. Майкопа и на расстоянии 2,5 м от проезда с                  ул. Калинин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алинина, 210Г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32:00Z</dcterms:created>
  <dc:creator>игорь</dc:creator>
  <dc:description/>
  <cp:keywords/>
  <dc:language>en-US</dc:language>
  <cp:lastModifiedBy>User</cp:lastModifiedBy>
  <cp:lastPrinted>2022-12-02T13:43:00Z</cp:lastPrinted>
  <dcterms:modified xsi:type="dcterms:W3CDTF">2022-12-13T08:3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